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2.18) 03-06/9592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Москва    -    Нижний Новгород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8"/>
        <w:gridCol w:w="5170"/>
      </w:tblGrid>
      <w:tr>
        <w:trPr>
          <w:trHeight w:val="1614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76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eastAsia="SimSun"/>
                <w:spacing w:val="-20"/>
              </w:rPr>
              <w:t>77001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eastAsia="SimSun"/>
                <w:spacing w:val="-20"/>
              </w:rPr>
              <w:t>АС «Центральная» г. Москва, 107207 г. Москва г. Москв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eastAsia="SimSun"/>
                <w:spacing w:val="-20"/>
              </w:rPr>
              <w:t>Щелковское шоссе, л.75</w:t>
            </w:r>
          </w:p>
        </w:tc>
      </w:tr>
      <w:tr>
        <w:trPr>
          <w:trHeight w:val="772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eastAsia="SimSun"/>
                <w:spacing w:val="-20"/>
              </w:rPr>
              <w:t>52139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eastAsia="SimSun"/>
                <w:spacing w:val="-20"/>
              </w:rPr>
              <w:t>Автовокзал «ТПУ Капавмпская» г. Нижний Новгород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eastAsia="SimSun"/>
                <w:spacing w:val="-20"/>
              </w:rPr>
              <w:t>Нижегородская облапь, г. Нижний Новгород. Каиавпискп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eastAsia="SimSun"/>
                <w:spacing w:val="-20"/>
              </w:rPr>
              <w:t>р-н, ул. Московское шоссе. 4 «Е»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528"/>
        <w:gridCol w:w="3402"/>
      </w:tblGrid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2"/>
                <w:szCs w:val="22"/>
                <w:lang w:val="ru-RU" w:eastAsia="ru-RU" w:bidi="ar-SA"/>
              </w:rPr>
              <w:t>Щелк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SimSun"/>
                <w:bCs/>
                <w:spacing w:val="-20"/>
                <w:sz w:val="22"/>
                <w:szCs w:val="22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ул. Ундо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г. Лакинск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ул. Лак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ул. Ми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г. Лакинск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пос. Пыра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кордон Лесной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пос. Лесная поляна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SimSun"/>
                <w:bCs/>
                <w:spacing w:val="-20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Моск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pacing w:val="-20"/>
              </w:rPr>
              <w:t>г. Нижний Новгород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5322"/>
        <w:gridCol w:w="3533"/>
      </w:tblGrid>
      <w:tr>
        <w:trPr>
          <w:trHeight w:val="518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8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1923"/>
        <w:gridCol w:w="1368"/>
        <w:gridCol w:w="1369"/>
        <w:gridCol w:w="1375"/>
        <w:gridCol w:w="2244"/>
      </w:tblGrid>
      <w:tr>
        <w:trPr>
          <w:trHeight w:val="275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7" w:hRule="atLeast"/>
        </w:trPr>
        <w:tc>
          <w:tcPr>
            <w:tcW w:w="13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4"/>
        <w:gridCol w:w="993"/>
        <w:gridCol w:w="1174"/>
        <w:gridCol w:w="1099"/>
        <w:gridCol w:w="1092"/>
        <w:gridCol w:w="826"/>
        <w:gridCol w:w="778"/>
        <w:gridCol w:w="985"/>
        <w:gridCol w:w="1008"/>
      </w:tblGrid>
      <w:tr>
        <w:trPr>
          <w:trHeight w:val="253" w:hRule="atLeast"/>
        </w:trPr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4" w:hRule="atLeast"/>
        </w:trPr>
        <w:tc>
          <w:tcPr>
            <w:tcW w:w="1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65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0-00, 12-00, 14-00, 16-00, 18-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6-30, 18-30, 20-30, 22-30, 00-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1078"/>
        <w:gridCol w:w="1230"/>
        <w:gridCol w:w="1091"/>
        <w:gridCol w:w="1101"/>
        <w:gridCol w:w="687"/>
        <w:gridCol w:w="778"/>
        <w:gridCol w:w="988"/>
        <w:gridCol w:w="1009"/>
      </w:tblGrid>
      <w:tr>
        <w:trPr>
          <w:trHeight w:val="254" w:hRule="atLeast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2" w:hRule="atLeast"/>
        </w:trPr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1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i/>
      <w:i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pacing w:val="2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8">
    <w:name w:val="Font Style28"/>
    <w:basedOn w:val="DefaultParagraphFont"/>
    <w:qFormat/>
    <w:rPr>
      <w:rFonts w:ascii="SimSun" w:hAnsi="SimSun" w:eastAsia="SimSun" w:cs="SimSun"/>
      <w:spacing w:val="-20"/>
      <w:sz w:val="18"/>
      <w:szCs w:val="18"/>
    </w:rPr>
  </w:style>
  <w:style w:type="character" w:styleId="FontStyle37">
    <w:name w:val="Font Style37"/>
    <w:basedOn w:val="DefaultParagraphFont"/>
    <w:qFormat/>
    <w:rPr>
      <w:rFonts w:ascii="SimSun" w:hAnsi="SimSun" w:eastAsia="SimSun" w:cs="SimSun"/>
      <w:b/>
      <w:b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211">
    <w:name w:val="Style21"/>
    <w:basedOn w:val="Normal"/>
    <w:qFormat/>
    <w:pPr/>
    <w:rPr>
      <w:rFonts w:ascii="Calibri" w:hAnsi="Calibri" w:eastAsia="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59:00Z</dcterms:created>
  <dc:creator/>
  <dc:description/>
  <dc:language>en-US</dc:language>
  <cp:lastModifiedBy/>
  <dcterms:modified xsi:type="dcterms:W3CDTF">2019-01-16T14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